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ДЕРЖАНИЕ</w:t>
      </w:r>
    </w:p>
    <w:p>
      <w:pPr>
        <w:pStyle w:val="Head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15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именование пун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р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сходные данны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технико-экономических показателей базисн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производительност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капиталовложений потребител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годовых текущих затрат на эксплуатацию базисн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удельных показателей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Технико-экономический анализ направлений модернизации базисн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производительност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капиталовложений потребител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годовых текущих затрат на эксплуатацию нов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удельных показателей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показателей экономической эффективност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Технико-экономический анализ направлений модернизации базисн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производительност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капиталовложений потребител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годовых текущих затрат на эксплуатацию новой техник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удельных показателей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показателей экономической эффективности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затрат на научно-техническую подготовку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затрат на конструкторскую подготовку производств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чет затрат на научно-техническую подготовку произ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Tahoma" w:hAnsi="Tahoma" w:cs="Tahoma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2:45:00Z</dcterms:created>
  <dc:creator>George V. Fisichev</dc:creator>
  <dc:description/>
  <dc:language>en-US</dc:language>
  <cp:lastModifiedBy>George V. Fisichev</cp:lastModifiedBy>
  <cp:lastPrinted>2001-04-23T18:19:00Z</cp:lastPrinted>
  <dcterms:modified xsi:type="dcterms:W3CDTF">2001-05-13T12:45:00Z</dcterms:modified>
  <cp:revision>2</cp:revision>
  <dc:subject>Маркетинг</dc:subject>
  <dc:title>Содержание курсовой работы по маркетингу (под редакцией George V. Fisichev)</dc:title>
</cp:coreProperties>
</file>