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  <w:sz w:val="20"/>
          <w:szCs w:val="20"/>
        </w:rPr>
        <w:t>1. Прямая   и   обратная задача начертательной   геометрии.   Метод   проекций, ортогональная проекция точки, обратимость чертеж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2.  Двухкартинный комплексный чертеж точки, его образование, понятия оси проекций, линии связи. Пример задания точки на комплексном чертеж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3.   Преобразование комплексного чертежа способом задания новой плоскости проекций. Построения новой проекции точки по двум данным ее проекциям и новому направлению проецирования (трехкартинный чертеж точки)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4. Профильная плоскость проекций. Трехкартинный чертеж точк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5.   Прямые общего положения и уровня. Примеры их задания на двухкартинном комплексном чертеж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6.   Приведите пример задания на чертеже отрезка фронтальной прямой длиной 30 м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7.</w:t>
      </w:r>
      <w:r>
        <w:rPr>
          <w:bCs/>
          <w:i/>
          <w:iCs/>
          <w:color w:val="000000"/>
          <w:sz w:val="20"/>
          <w:szCs w:val="20"/>
        </w:rPr>
        <w:t xml:space="preserve">   </w:t>
      </w:r>
      <w:r>
        <w:rPr>
          <w:bCs/>
          <w:color w:val="000000"/>
          <w:sz w:val="20"/>
          <w:szCs w:val="20"/>
        </w:rPr>
        <w:t>Проецирующие прямые, их название, задание на чертеже. Конкурирующие точк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8.   Задайте на чертеже отрезок АВ горизонтально проецирующей прямой длиной 30 мм так, чтобы относительно плоскости П1 была видна точка 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9. Взаимное положение двух прямых. Приведите примеры задания различных пар прямых на чертеж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10. Пересекающиеся, параллельные и скрещивающиеся прямые, их задание на комплексном чертеж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11</w:t>
      </w:r>
      <w:r>
        <w:rPr>
          <w:bCs/>
          <w:color w:val="000000"/>
          <w:sz w:val="20"/>
          <w:szCs w:val="20"/>
        </w:rPr>
        <w:t>. Теорема о проецировании прямого угла. Приведите примеры использова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12. Основные способы задания плоскости общего положе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1З. Плоскости "частного   положения.   Проецирующие  плоскости   и   плоскости уровня. Определения и примеры задания на комплексном чертеж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14. Параллельные прямая и плоскость. Параллельные плоскости. Примеры их зада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15. Первая основная метрическая задача, ее возможные постановки и примеры решения на чертеже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6. Признак перпендикулярности прямой и плоскости и его использование при решении 1-ой позиционной задачи.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7. Вторая основная метрическая задача, ее решение на чертеже способом прямоугольного треугольник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18. Правило прямоугольного треугольника и использование его дли определения длины отрезка примой общего положения. Приведите пример.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19. Главные линии плоскости, их определения и примеры построения на чертеже.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20. Основные задачи преобразования чертеж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21. Преобразование прямой общего положения впрямую уровню способом задания новой плоскости проекци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22. Использование способа задания новой плоскости проекций для определения длины отрезка. Приведите пример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23.Преобразование прямой уровня в проецирующую прямую способом задания новой плоскости проекци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24.Преобразование   прямой   общего   положения   в   проецирующую   прямую способом задания новой плоскости проекци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25.Преобразование плоскости общего положения в проецирующую способом задания новой плоскости проекций.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6.Преобразование   проецирующей плоскости в плоскость уровня   способом задания новой плоскости проекци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7.Преобразование плоскости общего положения в плоскость уровня способом задания новой плоскости проекций.   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28.Расстояние от точки до плоскости, чем оно определяется и пространственный алгоритм решения этой задач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29.Геометрическое место точек пространства, равноудаленных от заданной точки, от данной прямой, от данной плоскост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3О. Геометрическое   место   точек   пространства,   равноудаленных   от   сторон треугольника, от вершин треугольник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36. Задайте на чертеже отрезок АВ фронтально проецирующей прямой длиной 30 мм так, чтобы относительно плоскости П2</w:t>
      </w:r>
      <w:r>
        <w:rPr>
          <w:bCs/>
          <w:i/>
          <w:i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была видна точка 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37.3адайте на чертеже горизонталь </w:t>
      </w:r>
      <w:r>
        <w:rPr>
          <w:bCs/>
          <w:color w:val="000000"/>
          <w:sz w:val="20"/>
          <w:szCs w:val="20"/>
          <w:lang w:val="en-US"/>
        </w:rPr>
        <w:t>h</w:t>
      </w:r>
      <w:r>
        <w:rPr>
          <w:bCs/>
          <w:color w:val="000000"/>
          <w:sz w:val="20"/>
          <w:szCs w:val="20"/>
        </w:rPr>
        <w:t xml:space="preserve"> и точку М, ей не принадлежащую. Через точку М проведите прямую, пересекающую горизонталь </w:t>
      </w:r>
      <w:r>
        <w:rPr>
          <w:bCs/>
          <w:color w:val="000000"/>
          <w:sz w:val="20"/>
          <w:szCs w:val="20"/>
          <w:lang w:val="en-US"/>
        </w:rPr>
        <w:t>h</w:t>
      </w:r>
      <w:r>
        <w:rPr>
          <w:bCs/>
          <w:color w:val="000000"/>
          <w:sz w:val="20"/>
          <w:szCs w:val="20"/>
        </w:rPr>
        <w:t xml:space="preserve"> под прямым угло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38.Задайте на чертеже фронталь Г точку М, ей не принадлежащую. Через точку М ,     проведите прямую, пересекающую фронталь Г под прямым угло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9.Горизонтальная   и   фронтальная   прямые,  их  определения   и   задание   на комплексном чертеж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0. Кинематический     способ      образования      поверхности.      Образующая, направляющая, определитель и закон образования поверхност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1. Структура формулы поверхности. Приведите примеры формул различных поверхносте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2. Критерий   заданности   поверхности.   Основная   позиционная   задача,   ее возможные формулировки. Условие принадлежности точки поверхност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3. Элементарный и основной чертежи поверхности. Пример задания любой поверхности элементарным и основным чертежами.   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4.Контурные линии поверхности. Крайние контурные линии поверхности. Очерк поверхност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5.Образование линейчатых поверхностей. Приведите примеры известных Вам линейчатых поверхносте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6. Коническая и пирамидальная поверхности, формулы этих поверхностей и примеры задания на чертеж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7. Цилиндрическая и призматическая поверхности, формулы этих поверхностей и примеры задания на чертеж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4.Образование поверхностей вращения. Понятия параллели, экватора, горла и меридиана поверхности вращения.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55.Линейчатые поверхно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ти вращения. Их образование, формулы, названия и примеры задания на черт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6.Торовые поверхности. Их образование,   формулы,   названия и примеры задания на чертеже.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57. Сфера. Образование, формула и примеры ее элементарного и основного чертеже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58.0ткрытый тор.   Образование,   формула и пример   его   элементарного и основного чертеже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59.3акрытый   тор.   Образование,  формула   и   пример   его   элементарного д основного чертеже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60. Решение   основной   позиционной   задачи   для   поверхностей   вращения. Алгоритм и примеры реше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61. Проецирующие поверхности. Их названия, основные проекции и примеры задания на чертеж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62. Главные   позиционные  задачи,  их   формулировка   и   возможные  случаи расположения пересекающихся образо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3. Алгоритм    решения    главных    позиционных    задач    при    пересечении проецирующих геометрических образов. Привести пример решения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0"/>
          <w:szCs w:val="20"/>
        </w:rPr>
        <w:t xml:space="preserve">64. Алгоритм решения главных позиционных задач, когда образ является проецирующим, а второй нет.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65.Алгоритм решения 1-ой главной позиционной задачи в случае, когда оба пересекающихся геометрических образа не являются проецирующим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66.Алгоритм решения задачи на пересечение прямой и   плоскости общего положе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70.Соосные поверхности вращения.   Как они пересекаются между   собой? Приведите пример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71 .Теорема Монжа. Приведите пример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74. Линии, которые могут получаться при пересечении конической поверхности 2-го порядка плоскостью. Привести пример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75. В каком случае плоскость пересекает коническую поверхность по эллипсу? Привести пример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76. В каком случае плоскость пересекает коническую плоскость по параболе? Привести пример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77. В каком случае плоскость пересекает коническую поверхность по гиперболе? Привести пример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78. В    каком    случае    плоскость    пересекает   коническую   поверхность по пересекающимся прямым? Привести пример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79. Линии,   которые   могут   получаться   при   пересечении   цилиндрической поверхности вращения плоскостью. Привести пример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9:40:00Z</dcterms:created>
  <dc:creator>Anton</dc:creator>
  <dc:description/>
  <dc:language>en-US</dc:language>
  <cp:lastModifiedBy>Anton</cp:lastModifiedBy>
  <cp:lastPrinted>2005-01-26T12:36:00Z</cp:lastPrinted>
  <dcterms:modified xsi:type="dcterms:W3CDTF">2005-01-26T20:36:00Z</dcterms:modified>
  <cp:revision>2</cp:revision>
  <dc:subject/>
  <dc:title> 1</dc:title>
</cp:coreProperties>
</file>